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етодическим рекомендациям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брании работник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____от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 комиссии по распределению стимулирующих выплат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 ОБЩИЕ ПОЛОЖЕ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Комиссия по распределению стимулирующих выплат (далее «комиссия») создается с целью распределения средств, предусмотренных в Фонде оплаты труда организации (далее ФОТ) на стимулирование  работников, а также средств, поступающих для стимулирования работников из других источников (межбюджетные трансферты, внебюджетные поступления и т.д.)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Комиссия формируется из представителей от каждой категории работников  (административно-управленческого, педагогического </w:t>
        <w:br/>
        <w:t>и обслуживающего персонала) и представителей от профсоюзного комитет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 Состав комиссии утверждается на общем собрании работников большинством голосов участников собрания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 ПОЛНОМОЧИЯ И ПОРЯДОК РАБОТЫ КОМИССИИ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Комиссия на своем первом заседании избирает из состава комиссии председателя, заместителя председателя и секретаря комисси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Комиссия рассматривает все поступившие справки, результаты мониторингов, записки и т.п. о результатах работы всех работников организации за установленный в организации период, за который производится  стимулирование работ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Информация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езультатах работы административно-управленческого персонала подается в комиссию руководителем организации до _____ числа каждого месяца (квартала, года);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работы педагогического персонала - заместителем руководителя по_______ до_______ числа соответствующего периода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работы обслуживающего персонала заместителем руководителя по______ до_______ числа соответствующего период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 Комиссия на основании Положения  об оплате труда (Положения </w:t>
        <w:br/>
        <w:t xml:space="preserve">о стимулирующих выплатах) работников организации (далее – Положение) </w:t>
        <w:br/>
        <w:t>и в строгом соответствии с критериями, показателями и условиями стимулирования работников, установленных в Положении, определяет количество баллов (размер выплат) каждому работник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 Решение об установлении размера выплаты каждому работнику принимается большинством голосов, присутствующих на заседании членов Комисси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 При равенстве голосов «за» и «против» решающим является голос председателя комиссии. Заседания комиссии и принимаемые решения оформляются в протоколах заседаний комисс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 Заседание комиссии правомочно принимать решения если на заседании комиссии присутствует более половины от числа членов комиссии, действующих на день проведения заседа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 </w:t>
      </w: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, который подписывают члены комиссии. Протокол заверяется подписью председателя. Протокол хранится у Председателя (Сроки хранения протоколов). На основании протокола или выписки из протокола комиссии руководитель Учреждения издает приказ « О выплатах из стимулирующей части фонда оплаты труда»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 Решение комиссии об установлении размеров стимулирующих выплат доводится до сведения работников посредством оценочного листа работника в индивидуальном порядке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 В случае несогласия с решением комиссии работник может обратиться </w:t>
        <w:br/>
        <w:t xml:space="preserve">с письменным заявлением в комиссию о рассмотрении результатов его работы повторно. В заявлении должно быть указано, какие показатели его работы оценены в нарушение условий и критериев, установленных </w:t>
        <w:br/>
        <w:t>в Положении об оплате труда (Положении о стимулирующих выплатах) работников организаци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1 Комиссия в течении 3-х (5-ти) рабочих дней рассматривает поступившее заявление работника и направляет ответ в письменном виде работнику, копию ответа руководителю организации для внесения изменений в приказ </w:t>
        <w:br/>
        <w:t>о назначении стимулирующих выплат работникам организ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роки действия Положения. Разрешение сп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Настоящее Положение принимается Общим собранием работников образовательного учреждения и утверждается приказом руководителя Учреждения. Положение вступает в силу с момента издания приказа </w:t>
        <w:br/>
        <w:t xml:space="preserve">о принятии Поло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рок данного положения не ограничен. Данное Положение действует </w:t>
        <w:br/>
        <w:t xml:space="preserve">до принятия нов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Положение могут быть внесены поправки. Предложения о внесении поправок в Положение вносятся любой из сторон с обоснованием причин для их внесения. Далее предложения выносятся на обсуждение общего собрания трудового коллектива. После обсуждения поправки вносятся или не вносятся в Положение с обязательной записью о принятом решении в протоколе собрания. По решению общего собрания работников руководитель Учреждением издает приказ о внесении поправок в Полож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се изменения и дополнения к настоящему Положению являются действительными, если они совершены в письменной форме и подписаны уполномоченными представителями всех сторон (руководителем Учреждением, председатель профсоюзной организации Учрежд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Настоящее Положение может утратить силу досрочно:  по соглашению сторон;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как противоречащие законодательству и нормативно-правовой документации Учреждения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и/или не отвечающего современным требованиям к условиям труда в Учреждении (образовательному процессу, охране труда и соблюдению техники безопасности и др.)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се споры, возникающие в отношении настоящего Положения, решаются путём переговоров. Вопросы не урегулированные настоящим Положением, регулируются Законодательством РФ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03:00Z</dcterms:created>
  <dc:creator>Владелец</dc:creator>
  <dc:description/>
  <cp:keywords/>
  <dc:language>en-US</dc:language>
  <cp:lastModifiedBy>krasnov</cp:lastModifiedBy>
  <cp:lastPrinted>2018-01-19T15:41:00Z</cp:lastPrinted>
  <dcterms:modified xsi:type="dcterms:W3CDTF">2019-01-10T07:44:00Z</dcterms:modified>
  <cp:revision>5</cp:revision>
  <dc:subject/>
  <dc:title/>
</cp:coreProperties>
</file>