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4111"/>
      </w:tblGrid>
      <w:tr>
        <w:trPr>
          <w:trHeight w:val="964" w:hRule="exact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57023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3" w:hRule="exact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ОГО ОБРАЗОВАНИЯ И НАУ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КРАСНОЯРСКАЯ ТЕРРИТОРИАЛЬНА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КРАЕВАЯ) ОРГАНИЗ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ТЕРРИТОРИАЛЬН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КРАЕВОЙ) КОМИТЕТ ПРОФСОЮЗ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 xml:space="preserve">660049, г. Красноярск,  ул. К. Маркса, д.93                 </w:t>
              <w:br/>
              <w:t>тел. (8-391) 227-94-06;     факс (8-391) 227-85-8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krasnoyarsk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tk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://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ducat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у </w:t>
            </w:r>
          </w:p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Толоконскому</w:t>
            </w:r>
          </w:p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:</w:t>
            </w:r>
          </w:p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у финансов Красноярского края</w:t>
            </w:r>
          </w:p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ахарю</w:t>
            </w:r>
          </w:p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у образования и науки</w:t>
            </w:r>
          </w:p>
          <w:p>
            <w:pPr>
              <w:pStyle w:val="Normal"/>
              <w:ind w:left="34" w:hanging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ого края С.И.Мак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__02.02.2015 г.__№__3/39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br/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сокращении численности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й Виктор Александрович!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ращение к Вам продиктовано многочисленными обращениями, поступающими в Красноярскую территориальную (краевую) организацию Профсоюза от образовательных организаций и органов управления образования, которые выражает крайнюю обеспокоенность подходами власти к повышению заработной платы работников учреждений в 2015 году в основном за счёт сокращения численности работников образовательных организац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следнее время в сфере образования, как ни в какой другой сфере, происходили процессы, которые неизбежным образом влекли за собой сокращение работник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Комплексного проекта модернизации образования в Красноярском крае была оптимизирована сеть образовательных учреждений. В результате с 2006 года было закрыто и реорганизовано 298 шко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</w:t>
      </w:r>
      <w:r>
        <w:rPr>
          <w:rFonts w:eastAsia="Arial" w:cs="Times New Roman" w:ascii="Times New Roman" w:hAnsi="Times New Roman"/>
          <w:kern w:val="0"/>
          <w:sz w:val="28"/>
          <w:szCs w:val="28"/>
        </w:rPr>
        <w:t xml:space="preserve"> Постановлением Правительства Красноярского края от 29.05.2014 № 217-п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х сокращения неэффективных бюджетных расходов, поиска дополнительных возможностей достижения показателей средней заработной платы педагогов, обозначенных в майский указах Президента, а также перехода на нормативное финансирование прошла оптимизация штатных расписаний учреждений общего образ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 соответствии </w:t>
      </w:r>
      <w:r>
        <w:rPr>
          <w:rFonts w:eastAsia="Arial" w:cs="Times New Roman" w:ascii="Times New Roman" w:hAnsi="Times New Roman"/>
          <w:kern w:val="0"/>
          <w:sz w:val="28"/>
          <w:szCs w:val="28"/>
        </w:rPr>
        <w:t>с Постановлением Правительства Красноярского края от 23.06.2014 N 244-п были оптимизированы штатные расписания дошкольных образовательных учрежде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езультате в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есто 2-х ставок воспитателей </w:t>
      </w:r>
      <w:r>
        <w:rPr>
          <w:rFonts w:eastAsia="Arial" w:cs="Times New Roman" w:ascii="Times New Roman" w:hAnsi="Times New Roman"/>
          <w:kern w:val="0"/>
          <w:sz w:val="28"/>
          <w:szCs w:val="28"/>
        </w:rPr>
        <w:t>на каждую группу воспитанников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</w:t>
      </w:r>
      <w:r>
        <w:rPr>
          <w:rFonts w:eastAsia="Arial" w:cs="Times New Roman" w:ascii="Times New Roman" w:hAnsi="Times New Roman"/>
          <w:kern w:val="0"/>
          <w:sz w:val="28"/>
          <w:szCs w:val="28"/>
        </w:rPr>
        <w:t xml:space="preserve"> дошкольных образовательных учреждениях (группах) с 12-часовым пребыванием детей </w:t>
      </w:r>
      <w:r>
        <w:rPr>
          <w:rFonts w:eastAsia="Arial" w:cs="Times New Roman" w:ascii="Times New Roman" w:hAnsi="Times New Roman"/>
          <w:color w:val="000000"/>
          <w:spacing w:val="-1"/>
          <w:kern w:val="0"/>
          <w:sz w:val="28"/>
          <w:szCs w:val="28"/>
        </w:rPr>
        <w:t xml:space="preserve"> введен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,83 ставки, что привело к увеличению напряжённости труда воспитателей, снижению их заработной платы и утрате права на досрочную пенсию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В сегодняшних условиях дальнейшие меры по оптимизации штатных расписаний, по заверению руководителей образовательных организаций, могут привести к сокращению ставок из числа помощников воспитателей, поваров, рабочих по комплексному обслуживанию зданий и других категорий младшего обслуживающего и учебно-вспомогательного персонала, что, в свою очередь, приведет к социальной напряжённости не только среди работников, но и к недовольству родительской общественност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ращаем также внимани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ие сжатых сроков по организации работы предстоящего сокращения может повлечь за собой нарушение трудового законодательства в части процедуры сокращения, что, в свою очередь, может привести к восстановлению работников в должности в судебном порядке. Это потребует дополнительных расходов краевого бюджета.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й Виктор Александрович!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ая краевая организация Профсоюза работников образования предлагает рассмотреть совместно с профсоюзами предоставленную Главами муниципальных образований края Информацию о численности и объёме средств на оплату труда, высвобождаемых в 2015 году с учётом проведения мероприятий по оптимизации численности работников муниципальных учреждений, оценить экономическую целесообразность проводимых мероприятий и их социальные последств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читаем, что дальнейшие шаги по оптимизации штатных расписаний образовательных организаций не позволят решать задачи по развитию кадрового потенциала, способного обеспечить эффективную и стабильную работу трудовых коллективов и повысить качество образовательных услуг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175</wp:posOffset>
            </wp:positionV>
            <wp:extent cx="923925" cy="64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едседатель краевой</w:t>
      </w:r>
    </w:p>
    <w:p>
      <w:pPr>
        <w:pStyle w:val="Normal"/>
        <w:tabs>
          <w:tab w:val="clear" w:pos="708"/>
          <w:tab w:val="lef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фсоюза                                                           Л.В. Косарын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Савченко Наталья Алексеевна, 227-82-83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Ожигова Наталия Юрьевна, 227-86-12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widowControl/>
      <w:suppressAutoHyphens w:val="false"/>
      <w:ind w:firstLine="539"/>
      <w:jc w:val="both"/>
    </w:pPr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asnoyarsk-tk@mail.ru" TargetMode="External"/><Relationship Id="rId4" Type="http://schemas.openxmlformats.org/officeDocument/2006/relationships/hyperlink" Target="http://www.kr-educat.ru/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03:00Z</dcterms:created>
  <dc:creator>Пользователь</dc:creator>
  <dc:description/>
  <cp:keywords/>
  <dc:language>en-US</dc:language>
  <cp:lastModifiedBy>Наталья</cp:lastModifiedBy>
  <cp:lastPrinted>2015-02-02T09:24:00Z</cp:lastPrinted>
  <dcterms:modified xsi:type="dcterms:W3CDTF">2015-02-02T02:37:00Z</dcterms:modified>
  <cp:revision>38</cp:revision>
  <dc:subject/>
  <dc:title/>
</cp:coreProperties>
</file>