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3580"/>
      </w:tblGrid>
      <w:tr>
        <w:trPr>
          <w:trHeight w:val="964" w:hRule="exac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570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tcBorders/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3" w:hRule="exac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РАСНОЯРСКАЯ ТЕРРИТОРИАЛЬНА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КРАЕВАЯ) ОРГАНИЗ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ТЕРРИТОРИАЛЬ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КРАЕВОЙ) КОМИТЕТ ПРОФСОЮЗ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660049, г. Красноярск,  ул. К. Маркса, д.93                 </w:t>
              <w:br/>
              <w:t>тел. (8-391) 227-94-06;     факс (8-391) 227-85-8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rasnoyarsk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tk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ducat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19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ind w:left="2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ind w:left="2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ахарю</w:t>
            </w:r>
          </w:p>
          <w:p>
            <w:pPr>
              <w:pStyle w:val="Normal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№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</w:r>
          </w:p>
        </w:tc>
        <w:tc>
          <w:tcPr>
            <w:tcW w:w="3580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Владимир Викторович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Красноярскую краевую организацию Профсоюза поступают многочисленные обращения педагогических работников образовательных учреждений, расположенных в сельской местности, в связи с начислением им с 1 октября 2014 года персональной стимулирующей выплаты за классное руководство исходя из расчёта 2,7 тыс.рублей в месяц в классе с наполняемостью 25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факт не только влияет на снижение заработной платы, вызывает крайнее напряжение в образовательных коллективах, но и ущемляет права педагогических работников сельской мес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, настаиваем на необходимости внесения изменений в нормативную правовую базу, регулирующую систему оплаты труда в учреждениях образования, относительно установления персональной стимулирующей выплаты за классное руководство при наполняемости в классе не менее 25 человек для городских учреждений и не менее 14 человек для учреждений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раевой                     </w:t>
      </w:r>
    </w:p>
    <w:p>
      <w:pPr>
        <w:pStyle w:val="Normal"/>
        <w:tabs>
          <w:tab w:val="clear" w:pos="708"/>
          <w:tab w:val="lef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фсоюза                                                             Л.В.Косарын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Савченко Наталья Алексеевна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7-82-83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snoyarsk-tk@mail.ru" TargetMode="External"/><Relationship Id="rId4" Type="http://schemas.openxmlformats.org/officeDocument/2006/relationships/hyperlink" Target="http://www.kr-educa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9:00Z</dcterms:created>
  <dc:creator>Пользователь</dc:creator>
  <dc:description/>
  <cp:keywords/>
  <dc:language>en-US</dc:language>
  <cp:lastModifiedBy>Name</cp:lastModifiedBy>
  <cp:lastPrinted>2014-10-21T15:50:00Z</cp:lastPrinted>
  <dcterms:modified xsi:type="dcterms:W3CDTF">2014-10-23T02:49:00Z</dcterms:modified>
  <cp:revision>2</cp:revision>
  <dc:subject/>
  <dc:title/>
</cp:coreProperties>
</file>