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29"/>
      </w:tblGrid>
      <w:tr>
        <w:trPr/>
        <w:tc>
          <w:tcPr>
            <w:tcW w:w="4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ind w:firstLine="14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14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Правительства </w:t>
            </w:r>
          </w:p>
          <w:p>
            <w:pPr>
              <w:pStyle w:val="Normal"/>
              <w:ind w:firstLine="14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ind w:firstLine="14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6.09.214 № 85-2023</w:t>
            </w:r>
          </w:p>
          <w:p>
            <w:pPr>
              <w:pStyle w:val="Normal"/>
              <w:ind w:hanging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просы исполняющего обязанности Губернатора Красноярского края с профсоюзным активом  Красноярского края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/>
            </w:pPr>
            <w:r>
              <w:rPr>
                <w:rFonts w:cs="Tahoma"/>
                <w:b/>
                <w:sz w:val="24"/>
                <w:szCs w:val="24"/>
              </w:rPr>
              <w:t xml:space="preserve">Красноярская краевая организация Профсоюза работников народного образования и науки РФ совместно с министерством образования и науки Красноярского края разработала предложения по внесению изменений </w:t>
              <w:br/>
              <w:t xml:space="preserve">в существующую нормативно-правовую базу, регулирующую систему оплаты труда в крае в отрасли образования которые </w:t>
            </w:r>
            <w:r>
              <w:rPr>
                <w:b/>
                <w:sz w:val="24"/>
                <w:szCs w:val="24"/>
              </w:rPr>
              <w:t xml:space="preserve">направлены на: </w:t>
            </w:r>
          </w:p>
          <w:p>
            <w:pPr>
              <w:pStyle w:val="Normal"/>
              <w:ind w:left="33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пределение оптимального соотношения гарантированной части заработной платы и стимулирующих выплат;</w:t>
            </w:r>
          </w:p>
          <w:p>
            <w:pPr>
              <w:pStyle w:val="Normal"/>
              <w:ind w:left="33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изменение системы стимулирующих выплат путём упразднения постоянных выплат, формально классифицированных как стимулирующие, но реально не мотивирующих работников к качественному и эффективному выполнению трудовых обязанностей.</w:t>
            </w:r>
          </w:p>
          <w:p>
            <w:pPr>
              <w:pStyle w:val="Normal"/>
              <w:ind w:left="33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ботники образовательных учреждений уже с июня месяца начнут массово уходить в отпуска, а об изменениях условий трудового договора работодатель должен уведомить работника не позднее, чем за два месяца.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акие изменения, и в какие реальные сроки Правительство Красноярского края планирует внести в нормативно-правовую базу, регулирующую систему оплаты труда в отрасли образования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с поручением Губернаторского совета Красноярского края от 06.02.2014 № 14 органами исполнительной власти края, в том числе министерством образования и науки, проведена работа по анализу нормативных правовых актов края и сформированы  предложения по совершенствованию системы оплаты труда работников бюджетной сферы кра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ходы министерства образования и науки Красноярского края </w:t>
              <w:br/>
              <w:t xml:space="preserve">по совершенствованию системы оплаты труда педагогических работников образовательных организаций, подведомственных министерству образования </w:t>
              <w:br/>
              <w:t>и науки Красноярского края, с учетом необходимости сохранения доли стимулирующих выплат (без учета персональных выплат) в размере не менее 25%, были рассмотрены и одобрены на заседании рабочей группы по подготовке предложений по совершенствованию системы оплаты труда работников бюджетной сферы Красноярского края (далее – рабочая группа), состоявшемся 30.05.201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одобренными подходами предлагае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ind w:left="0"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усмотреть установление повышающих коэффициентов к окладу, </w:t>
              <w:b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34"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 осуществление педагогической деятельности в условиях изменения содержания и воспит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34"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 квалификационную категорию</w:t>
            </w:r>
            <w:r>
              <w:rPr>
                <w:color w:val="000000"/>
                <w:sz w:val="24"/>
                <w:szCs w:val="24"/>
              </w:rPr>
              <w:t xml:space="preserve">, исключив возможность установления </w:t>
            </w:r>
            <w:r>
              <w:rPr>
                <w:bCs/>
                <w:color w:val="000000"/>
                <w:sz w:val="24"/>
                <w:szCs w:val="24"/>
              </w:rPr>
              <w:t>персональной стимулирующей выплаты по указанному основа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этом предлагается исключить повышающие коэффициенты, применяемые в действующих условиях оплаты труда для учит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ind w:left="0" w:right="-2" w:firstLine="70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усмотреть установление выплат компенсационного характера за счет персональных выплат, в том числе за работу в закрытых   административно-территориальных  образованиях и работу в сельской местности, исключив возможность установления персональных стимулирующих выплат по указанным основания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ind w:left="0" w:right="-2" w:firstLine="70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усмотреть изменения персональных стимулирующих выплат.</w:t>
            </w:r>
          </w:p>
          <w:p>
            <w:pPr>
              <w:pStyle w:val="ListParagraph"/>
              <w:ind w:left="34" w:firstLine="709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роме того, в образовании, как и в других отраслях бюджетной сферы края, предложено в</w:t>
            </w:r>
            <w:r>
              <w:rPr>
                <w:color w:val="000000"/>
                <w:sz w:val="24"/>
                <w:szCs w:val="24"/>
              </w:rPr>
              <w:t xml:space="preserve"> пределах фонда оплаты труда увеличить минимальные  р</w:t>
            </w:r>
            <w:r>
              <w:rPr>
                <w:bCs/>
                <w:color w:val="000000"/>
                <w:sz w:val="24"/>
                <w:szCs w:val="24"/>
              </w:rPr>
              <w:t xml:space="preserve">азмеры окладов (должностных окладов), ставок заработной платы на 10% при условии сохранения доли стимулирующих выплат (без учета персональных выплат) </w:t>
              <w:br/>
              <w:t xml:space="preserve">в размере не менее 25%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ротоколом заседания рабочей группы № 91 от 30.05.2014 (далее – протокол) для реализации указанных предложений внесение соответствующих изменений в отраслевые нормативные правовые акты края необходимо осуществить в срок до 30 сентября 2014 год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2" w:firstLine="709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  <w:t>В настоящее время проект нормативного правового акта проходит процедуру соглас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/>
            </w:pPr>
            <w:r>
              <w:rPr>
                <w:rFonts w:cs="Tahoma"/>
                <w:b/>
                <w:sz w:val="24"/>
                <w:szCs w:val="24"/>
              </w:rPr>
              <w:t xml:space="preserve">В связи с крайне низким уровнем оплаты труда и тяжёлым материальным положением младшего обслуживающего и учебно-вспомогательного персонала образовательных учреждений, Красноярская краевая организация Профсоюза работников народного образования и науки РФ вносила предложение </w:t>
              <w:br/>
              <w:t>об установлении выплат стимулирующего характера данной категории работников сверх региональной выплаты, установленной в территориях Красноярского края.</w:t>
            </w:r>
          </w:p>
          <w:p>
            <w:pPr>
              <w:pStyle w:val="Normal"/>
              <w:ind w:left="33" w:firstLine="284"/>
              <w:jc w:val="both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Какие меры органы исполнительной власти Красноярского края планируют принять в отношении данной категории работников, и будет ли учтено предложение краевой организации Профсоюза об установлении выплат стимулирующего характера для этих работников сверх региональной выплаты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8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законодательством края  работникам учреждений предоставляется региональная выпла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8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гиональная выплата для работника рассчитывается как разница между размером заработной платы, установленным с 1 октября 2013 года в размере 6 068 рублей с дифференциацией по территориям края, и месячной заработной платой конкретного работника при полностью отработанной норме рабочего времени </w:t>
              <w:br/>
              <w:t xml:space="preserve">и выполненной норме труда (трудовых обязанностей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8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гласно части первой статьи 129 ТК РФ под заработной платой понимается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</w:t>
              <w:br/>
              <w:t xml:space="preserve">в условиях, отклоняющихся от нормальных, работув особых климатических условиях и на территориях, подвергшихся радиоактивному загрязнению, и иные выплаты компенсационного характера) и стимулирующие выплаты (доплаты </w:t>
              <w:br/>
              <w:t>и надбавки стимулирующего характера, премии и иные поощрительные выплаты).</w:t>
            </w:r>
          </w:p>
          <w:p>
            <w:pPr>
              <w:pStyle w:val="Normal"/>
              <w:ind w:firstLine="56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ким образом, при обеспечении повышенного размера заработной платы низкокатегорированных работников в рамках предоставления региональной выплаты стимулирующие выплаты (доплаты и надбавки стимулирующего характера, премии и иные поощрительные выплаты), начисляемые конкретным работникам бюджетной сферы, входят в уровень заработной платы, размер которой сравнивается </w:t>
              <w:br/>
              <w:t>с установленным указанным Законом края.</w:t>
            </w:r>
          </w:p>
          <w:p>
            <w:pPr>
              <w:pStyle w:val="Normal"/>
              <w:ind w:firstLine="56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вязи чем, повышенные относительно установленных на федеральном уровне гарантии низкокатегорированным работникам обеспечиваются в рамках предоставления региональной выпла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ind w:firstLine="317"/>
              <w:jc w:val="both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ме того, в соответствии с Законом  Красноярского края от 05.12.2013 № 5-1881 «О краевом бюджете на 2014 год и плановый период 2015 - 2016 годов»  предусматривается индексация заработной платы работников бюджетной сферы </w:t>
              <w:br/>
              <w:t>с 01.10.2014 на 5%. Таким образом, в указанные сроки будет увеличена заработная плата в целях расчета региональной выпла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итогам 1-го квартала 2014 года предоставление субсидий бюджетам муниципальных образований края на возмещение расходов на региональные выплаты состоялось лишь частично: в размере 75%. Предполагается </w:t>
              <w:br/>
              <w:t>ли возмещение данных расходов в полном объеме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соответствии с порядком предоставления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твержденным постановлением Правительства Красноярского края от 28.12.2010 № 654-п, субсидии предоставляются </w:t>
            </w:r>
            <w:r>
              <w:rPr>
                <w:color w:val="000000"/>
                <w:sz w:val="24"/>
                <w:szCs w:val="24"/>
                <w:u w:val="single"/>
              </w:rPr>
              <w:t>первоначально</w:t>
            </w:r>
            <w:r>
              <w:rPr>
                <w:color w:val="000000"/>
                <w:sz w:val="24"/>
                <w:szCs w:val="24"/>
              </w:rPr>
              <w:t xml:space="preserve"> в размере 75% от сумм субсидий на выплаты, предоставленные бюджетам муниципальных образований края в году, предшествующем текущему финансовому году.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.6 указанного постановления, дальнейшее предоставление субсидий осуществляется на основании анализа информации об исполнении бюджетов муниципальных образований Красноярского края за 9 месяцев текущего финансового года, в том числе о суммах произведенных выплат.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3" w:hanging="9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NoSpacingChar">
    <w:name w:val="No Spacing Char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Стиль По левому краю Первая строка:  0 см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19:00Z</dcterms:created>
  <dc:creator>Prohorenko</dc:creator>
  <dc:description/>
  <cp:keywords/>
  <dc:language>en-US</dc:language>
  <cp:lastModifiedBy>Name</cp:lastModifiedBy>
  <cp:lastPrinted>2014-09-26T08:21:00Z</cp:lastPrinted>
  <dcterms:modified xsi:type="dcterms:W3CDTF">2014-09-29T04:10:00Z</dcterms:modified>
  <cp:revision>3</cp:revision>
  <dc:subject/>
  <dc:title>Приложение </dc:title>
</cp:coreProperties>
</file>