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-553720</wp:posOffset>
                </wp:positionV>
                <wp:extent cx="7816850" cy="11523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0" cy="1152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99960" cy="10597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9960" cy="1059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5pt;height:907.4pt;mso-wrap-distance-left:504pt;mso-wrap-distance-right:504pt;mso-wrap-distance-top:0pt;mso-wrap-distance-bottom:0pt;margin-top:-43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99960" cy="10597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9960" cy="1059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81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99960" cy="105549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9960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0" cy="105549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55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8pt;height:8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0" cy="105549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55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76" w:h="1956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23:00Z</dcterms:created>
  <dc:creator>Admin</dc:creator>
  <dc:description/>
  <cp:keywords/>
  <dc:language>en-US</dc:language>
  <cp:lastModifiedBy>Светлана</cp:lastModifiedBy>
  <dcterms:modified xsi:type="dcterms:W3CDTF">2014-10-20T02:23:00Z</dcterms:modified>
  <cp:revision>2</cp:revision>
  <dc:subject/>
  <dc:title/>
</cp:coreProperties>
</file>